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49"/>
        <w:gridCol w:w="1543"/>
        <w:gridCol w:w="1216"/>
        <w:gridCol w:w="1360"/>
        <w:gridCol w:w="1080"/>
        <w:gridCol w:w="1080"/>
        <w:gridCol w:w="50"/>
        <w:gridCol w:w="1130"/>
        <w:gridCol w:w="1480"/>
      </w:tblGrid>
      <w:tr>
        <w:trPr>
          <w:trHeight w:val="443" w:hRule="atLeast"/>
        </w:trPr>
        <w:tc>
          <w:tcPr>
            <w:tcW w:w="109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授予专业硕士学位人员信息登记表</w:t>
            </w:r>
          </w:p>
        </w:tc>
      </w:tr>
      <w:tr>
        <w:trPr>
          <w:trHeight w:val="404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科信息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予学位单位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浙江工商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学位类别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商管理硕士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学位领域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个人基本信息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姓名拼音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民族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国家或地区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中华人民共和国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攻读学位前户口所在省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日期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身份证件号码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业信息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4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入学日期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37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级春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级秋）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生类别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4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 xml:space="preserve">全日制     </w:t>
            </w:r>
            <w:r>
              <w:rPr>
                <w:color w:val="000000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非全日制（在职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导师姓名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37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入学学历信息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本科毕业院校省份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入学前最高学历</w:t>
            </w:r>
            <w:r>
              <w:rPr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毕业；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科结业；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毕业；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</w:p>
        </w:tc>
      </w:tr>
      <w:tr>
        <w:trPr>
          <w:trHeight w:val="767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授予学士学位单位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获学士学位年月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获学士学位学科门类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85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哲学；□经济学；□法学；□教育学；□文学；□历史学；□理学；□工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农学；□医学；□军事学；□管理学；□艺术学；□建筑学；□境外；□无学位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论文信息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硕士学位论文题目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硕士学位论文主题词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个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文类型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51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应用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其他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文字数（单位</w:t>
            </w:r>
            <w:r>
              <w:rPr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万）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论文选题来源</w:t>
            </w:r>
            <w:r>
              <w:rPr>
                <w:b/>
                <w:bCs/>
                <w:kern w:val="0"/>
                <w:sz w:val="20"/>
                <w:szCs w:val="20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；□国家社科规划、基金项目；□教育部人文、社会科学研究项目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自然科学基金项目；□中央、国家各部门项目；□省项目；□国际合作研究项目；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与港、澳、台合作研究项目；□企、事业单位委托项目；□外资项目；□学校自选项目；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防项目；□非立项；□其他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就业信息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去向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就业；□继续求学；□入博士后流动站；□出国；□其他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工作单位省市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工作</w:t>
            </w:r>
            <w:r>
              <w:rPr>
                <w:rFonts w:ascii="宋体;SimSun" w:hAnsi="宋体;SimSun" w:cs="宋体;SimSun"/>
                <w:b/>
                <w:color w:val="000000"/>
                <w:sz w:val="20"/>
                <w:shd w:fill="C0C0C0" w:val="clear"/>
              </w:rPr>
              <w:t>单位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工作单位性质类别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行政单位；□科研设计单位；□高等学校；□其他教学单位；□医疗卫生单位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事业单位；□国有企业；□三资企业；□民营企业；□其他企业；□部队；□其它</w:t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工作性质</w:t>
            </w:r>
            <w:r>
              <w:rPr>
                <w:rFonts w:cs="宋体;SimSun" w:ascii="宋体;SimSun" w:hAnsi="宋体;SimSun"/>
                <w:b/>
                <w:color w:val="000000"/>
                <w:sz w:val="20"/>
                <w:shd w:fill="C0C0C0" w:val="clear"/>
              </w:rPr>
              <w:t>*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学与（或）科研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管理；□其他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49" w:type="dxa"/>
            <w:tcBorders/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邮编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填表说明：表中有“</w:t>
            </w:r>
            <w:r>
              <w:rPr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”的，请在相应“</w:t>
            </w:r>
            <w:r>
              <w:rPr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”</w:t>
            </w:r>
            <w:r>
              <w:rPr>
                <w:b/>
                <w:bCs/>
              </w:rPr>
              <w:t>中打“√”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09:00Z</dcterms:created>
  <dc:creator>雨林木风</dc:creator>
  <dc:description/>
  <cp:keywords/>
  <dc:language>en-US</dc:language>
  <cp:lastModifiedBy>Administrator</cp:lastModifiedBy>
  <cp:lastPrinted>2017-04-01T11:19:00Z</cp:lastPrinted>
  <dcterms:modified xsi:type="dcterms:W3CDTF">2017-05-10T00:47:00Z</dcterms:modified>
  <cp:revision>2</cp:revision>
  <dc:subject/>
  <dc:title>授予专业硕士学位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